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92833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ої  документацій із землеустрою щодо поділу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>в тому числі учасникам АТО</w:t>
      </w:r>
      <w:r>
        <w:rPr>
          <w:lang w:val="uk-UA"/>
        </w:rPr>
        <w:t>, в</w:t>
      </w:r>
      <w:r>
        <w:rPr/>
        <w:t>раховуючи  затверджену містобудівну документацію (проект детального планування території обмеженої вул. Львівською, Добрівлянською та р. 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кадастровий номер 2610400000:44:003:0004, яка знаходиться в районі вул. Добрівлянська, загальною площею 8,8543 га, на наступні земельні ділянки, згідно з додатк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8.08.2015  № 3227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643"/>
      </w:tblGrid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</w:tr>
      <w:tr>
        <w:trPr>
          <w:trHeight w:val="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6</w:t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;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8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5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46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3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16:16:00Z</cp:lastPrinted>
  <dcterms:modified xsi:type="dcterms:W3CDTF">2015-08-31T13:17:00Z</dcterms:modified>
  <cp:revision>7</cp:revision>
  <dc:subject/>
  <dc:title>УКРАЇНА</dc:title>
</cp:coreProperties>
</file>